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64759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21140333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